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tabs>
          <w:tab w:val="clear" w:pos="708"/>
          <w:tab w:val="left" w:pos="7380" w:leader="none"/>
        </w:tabs>
        <w:spacing w:before="240" w:after="60"/>
        <w:ind w:lef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0090</wp:posOffset>
                </wp:positionH>
                <wp:positionV relativeFrom="paragraph">
                  <wp:posOffset>-320040</wp:posOffset>
                </wp:positionV>
                <wp:extent cx="1419225" cy="62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9.5pt;mso-wrap-distance-left:9.05pt;mso-wrap-distance-right:9.05pt;mso-wrap-distance-top:0pt;mso-wrap-distance-bottom:0pt;margin-top:-25.2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УМА</w:t>
      </w:r>
    </w:p>
    <w:p>
      <w:pPr>
        <w:pStyle w:val="Heading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8 марта 2022 г.</w:t>
        <w:tab/>
        <w:tab/>
        <w:tab/>
        <w:tab/>
        <w:tab/>
        <w:tab/>
        <w:tab/>
        <w:tab/>
        <w:tab/>
        <w:tab/>
        <w:t>№ 11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о проделанной работе МБОУ СОШ № 2 ЗАТО Озерный 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верской области за 2020 – 2021 учебный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отчёт директора муниципального бюджетного общеобразовательного учреждения – средняя общеобразовательная школа № 2 ЗАТО Озерный Тверской области (далее - МБОУ СОШ № 2 ЗАТО Озерный) Шигиной Анны Алексеевны, в соответствии со статьёй 27 Устава ЗАТО Озерный Тверской области, Дума ЗАТО Озерный решил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>МБОУ СОШ № 2 ЗАТО Озерный Тверской области за 2020 – 2021 учебный год</w:t>
      </w:r>
      <w:r>
        <w:rPr>
          <w:sz w:val="28"/>
          <w:szCs w:val="28"/>
        </w:rPr>
        <w:t xml:space="preserve"> принять к сведению (приложе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18.03.2022 г.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роделанной работе МБОУ СОШ № 2 ЗАТО Озерный Тверской области </w:t>
      </w:r>
      <w:r>
        <w:rPr>
          <w:b/>
          <w:sz w:val="32"/>
          <w:szCs w:val="32"/>
        </w:rPr>
        <w:t>за 2020 – 2021 учебный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образовательного учреждения в соответствии с уставом - муниципальное бюджетное общеобразовательное учреждение – средняя общеобразовательная школа № 2 ЗАТО Озерный Тверской области (далее - МБОУ СОШ № 2, учреждение, школ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МБОУ СОШ № 2 имеет лицензию на право ведения образовательной деятельности серия 69ЛО1, № 0002442, регистрационный номер 66, выдана Министерством образования Тверской области 19 октября 2020 г., срок действия – бессрочно; Свидетельство о государственной аккредитации, выдано 15 декабря 2015 г. Министерством образования Тверской области, серия 69А01 № 000599, срок действия свидетельства до 15 декабря 2027 года. Учредитель – администрация  закрытого административно-территориального образования  Озерный Тве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-2021 году в школе обучалось 625 детей, количество классов-комплектов – 25, средняя наполняемость по школе-26 человек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МБОУ СОШ № 2 организовано  обучение  31 обучающийся  по адаптированным программам в соответствии с действующим законодательством. 1 человек выбрал форму семейного обучения. В логопедическом кабинете занимаются 52 учащихся. 3 группы продленного дня посещают 75 учащихся, учится в кадетских классах 64 человека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организация на 95 % укомплектована педагогическими кадрами, имеется вакансия учителя русского языка и литературы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96% педагогов имеют высшее педагогическое образование, 89% педагогов имеют I и высшую квалификационную категорию, 26 % - прошли курсы профессиональной переподготовки, 17% работают в профильных классах и ведут обучение на углубленном уровне по математике, физике, химии, биологии, истории, праву и экономике. Все работники своевременно (один раз в три года) проходят курсы повышения квалификации.</w:t>
      </w:r>
      <w:r>
        <w:rPr/>
        <w:t xml:space="preserve"> </w:t>
      </w:r>
      <w:r>
        <w:rPr>
          <w:color w:val="000000"/>
          <w:sz w:val="28"/>
          <w:szCs w:val="28"/>
        </w:rPr>
        <w:t>Средняя заработная плата в 2021 г. педагогических работников – 28 609,24 руб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 образовательного учреждения ориентированы на профессиональный рост. Они делятся своими достижениями и распространяют опыт своей работы на различных уровнях, публикуют статьи и методические разработки, имеют собственные сайты, проводят всероссийские экологические уроки, олимпиады физико-математического цикла, являются экспертами конкурсов разных уровней, участвуют в семинарах и вебинарах для педагогических работников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БОУ СОШ № 2 имеет достаточную материальную базу для реализации общеобразовательных программ: возможность выхода в Интернет, компьютерный класс, спортивный и тренажёрный залы, мастерские, медицинский и прививочный кабинеты, библиотеку; все учебные кабинеты оснащены автоматизированным рабочим местом учителя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МБОУ СОШ №2 организованы новые места дополнительного образования детей «Успех каждого ребёнка» в рамках национального проекта «Образование» по следующим направлениям: социально – педагогическое, физкультурно-спортивное, естественно-научное, художественно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Национального проекта «Точка роста» в 2020 году на базе школы открыт "Центр образования естественно-научной и технологической направленности «Точка роста»". 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школе созданы условия для получения образования: в соответствии с запросами учащихся и их родителей открыты профильные группы в 10-11 классах (физико-математическая, социально-экономическая, химико-биологическая). В школе развивается дополнительное образование: работают кружки шашек и шахмат, функционирует спортивный клуб, способствующий подготовке учащихся к сдаче норм комплекса ГТО.</w:t>
      </w:r>
    </w:p>
    <w:p>
      <w:pPr>
        <w:pStyle w:val="Normal"/>
        <w:ind w:firstLine="567"/>
        <w:jc w:val="both"/>
        <w:rPr>
          <w:rFonts w:eastAsia="Calibri"/>
          <w:sz w:val="28"/>
          <w:lang w:eastAsia="en-US"/>
        </w:rPr>
      </w:pPr>
      <w:r>
        <w:rPr>
          <w:color w:val="000000"/>
          <w:sz w:val="28"/>
          <w:szCs w:val="28"/>
        </w:rPr>
        <w:t>Организация летнего отдыха учащихся – важное направление в деятельности школы. Летом 2021 года в пришкольном лагере отдохнули 222 ребенка, 14 – в лагере труда и отдыха.</w:t>
      </w:r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В школе созданы медико-социальные условия пребывания учащихся, оздоровительная работа ведется совместно с ГБУЗ Горбольница ЗАТО Озерный. </w:t>
      </w:r>
      <w:r>
        <w:rPr>
          <w:sz w:val="28"/>
          <w:szCs w:val="28"/>
        </w:rPr>
        <w:t xml:space="preserve">Все прививки и медосмотры детей осуществляются по плану. 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  <w:szCs w:val="28"/>
        </w:rPr>
        <w:t xml:space="preserve">Питание осуществляет </w:t>
      </w:r>
      <w:r>
        <w:rPr>
          <w:sz w:val="28"/>
          <w:szCs w:val="28"/>
        </w:rPr>
        <w:t>ООО «Школьник». Бесплатным питанием обеспечены ученики начальной школы, кадеты, дети из малообеспеченных семей, дети их многодетных семей, дети с ОВЗ. Все учащиеся школы имеют возможность получить горячие завтраки, обеды и полдники за родительскую плат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На протяжении нескольких лет школа работает в инновационном режиме, использует современные образовательные технологии и методики преподавания различных учебных дисциплин, позволяющих значительно повысить эффективность обучения.  Качество обучения на протяжении нескольких лет остается стабильным (более 50 %). Уровень преподавания учебных дисциплин достаточно высокий, ученики школы победители и лауреаты многочисленных творческих конкурсов и предметных олимпиад. Показателем эффективной работы педагогического коллектива в 2020 –2021 учебном году является то, что 100% обучающихся освоили программы основного и среднего общего образовании и получили аттестаты. Три выпускника 11 класса награждены золотой медалью «За особые успехи в учении», подтвердив её высокими баллами на ЕГЭ. Уровень подготовки обучающихся школы по итогам ЕГЭ  по  математике (профилю), информатике и биологии выше, чем по области.  Предоставленные условия позволяют обеспечивать образование на высоком уровне. </w:t>
      </w:r>
      <w:r>
        <w:rPr>
          <w:sz w:val="28"/>
          <w:szCs w:val="28"/>
        </w:rPr>
        <w:t>Об этом свидетельствуют результаты государственной итоговой аттестации в 9 и 11 классе: 100% выпускников получили аттест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тверждением успешного выполнения образовательных стандартов по учебным предметам, основательной подготовки учащихся являются результаты социальной адаптации выпускников, в том числе поступления выпускников в учебные заведения: в ВУЗы и колледжи  поступили 72 % выпускников 11 класс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школе изучается мнение учащихся и родителей о школе, уроках. Более 80% родителей удовлетворены процессом обучения, более 70% учащихся комфортно в школе. Работа педагогов оценивается положительн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змер субвенции в 2021 г. составил 30 696 125,0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и начисления на оплату труда 29 670 739,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43 544,31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правку картриджей 10 150,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  оказание охранных услуг 2 475,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РДО ключ проверки эл. подписи (СБИС) 3 000,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дписку периодических и справочных изданий 4 827,3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учебной литературы 569 973,36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ебели и орг. техники 160 006,64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канцелярских товаров 129 016,04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учебных пособий (прописи) 37 598,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картриджей, комплектующих к оргтехнике 54 000,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аттестатов, медалей 10 795,35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2021 году за счет средств местного бюджета выполн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спортивного зала на сумму 236 709,31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санузлов и водоснабжения в санузлах на сумму 143 935,51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мене светильников люминесцентных на сумму 125 542,1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топительному сезону 2021-2022 г.г. на сумму 386 627,92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нической мебели на сумму 588 905,4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ебели для проекта «Точка роста» на сумму 65 780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outlineLvl w:val="2"/>
        <w:rPr/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обеспечивает условия для реализации задач в области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тельное учреждение обеспечивает условия комплексной безопасности и охраны труда участников образователь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школе созданы условия здоровьесбережения, учитывающие индивидуальные показатели состояния здоровья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еспечивается высокое качество обучения и воспит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школе созданы условия, обеспечивающие успешное развитие детей в соответствии с возрастными особенностями, индивидуальными склонностями и предпочтениями.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outlineLvl w:val="1"/>
        <w:rPr/>
      </w:pPr>
      <w:r>
        <w:rPr>
          <w:bCs/>
          <w:iCs/>
          <w:sz w:val="28"/>
          <w:szCs w:val="28"/>
        </w:rPr>
        <w:t>Созданы условия для успешной внеурочной деятельности учащихся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autoSpaceDE w:val="false"/>
        <w:ind w:firstLine="567"/>
        <w:jc w:val="both"/>
        <w:rPr>
          <w:vanish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Символ нумерации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азвание объекта"/>
    <w:basedOn w:val="Normal"/>
    <w:qFormat/>
    <w:pPr>
      <w:spacing w:before="30" w:after="3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29:00Z</dcterms:created>
  <dc:creator>USER</dc:creator>
  <dc:description/>
  <cp:keywords/>
  <dc:language>en-US</dc:language>
  <cp:lastModifiedBy>USERZATO</cp:lastModifiedBy>
  <cp:lastPrinted>2022-03-16T14:08:00Z</cp:lastPrinted>
  <dcterms:modified xsi:type="dcterms:W3CDTF">2022-03-17T09:13:00Z</dcterms:modified>
  <cp:revision>11</cp:revision>
  <dc:subject/>
  <dc:title>Публичный отчёт</dc:title>
</cp:coreProperties>
</file>